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2034003320"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890872437"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690434865"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676389074"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255605987"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