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74047950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347245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463774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